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№ </w:t>
      </w:r>
      <w:r>
        <w:rPr/>
        <w:t xml:space="preserve">14/1 от   26.12.2025г.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лотниковского сельского поселения на 2026 год и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1,4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9,4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,41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8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40,7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1,3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4,2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40,77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1,3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4,2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7,4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8,0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0,9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,4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,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36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9,368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36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0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0,86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368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7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,7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7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7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5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2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2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9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2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2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,6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92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,03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5,03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,77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3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7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1013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3,03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Плотниковского сельского поселения для решения вопросов местного значения в связи с реализацией местных инициатив на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6,5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1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3,8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,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2,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3,3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635,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4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5-12-25T12:33:00Z</dcterms:modified>
  <cp:revision>4</cp:revision>
  <dc:subject/>
  <dc:title/>
</cp:coreProperties>
</file>